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августа 2021 года № 4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Варгашинской районной Думы от 7 апреля 2020 года №11 «Об установлении размеров должностных окла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Уставом Варгашинского района Курганской области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  решение Варгашинской районной Думы от 7 апреля 2020 года №11 «Об установлении размеров  должностных окладов муниципальных служащих Варгашинского района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ункт 5 изложить в следующей редакции 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5. Контроль за исполнением настоящего решения возложить на комиссию Варгашинского района Думы по нормотворческой деятельности и делам молодежи.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Внести в приложение к решению Варгашинской районной Думы от 7 апреля 2020 года №11 «Об установлении размеров  должностных окладов муниципальных служащих Варгашинского района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в разделе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/>
        <w:t xml:space="preserve">слова « 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архитектуры и градостроительств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архитектуры и градостроительства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0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1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ab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архитектуры и градостроительств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архитектуры и градостроительства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03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1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а « 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лужба ГО, ЧС и мобилизационной работы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лужбы ГО, ЧС и мобилизационной работы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52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1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ab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служба ГО, ЧС и мобилизационной работы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службы ГО, ЧС и мобилизационной работы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52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5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1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л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экономики, торговли и труд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экономики, торговли и труда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5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87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, старш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3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/>
        <w:t>«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1701"/>
      </w:tblGrid>
      <w:tr>
        <w:trPr/>
        <w:tc>
          <w:tcPr>
            <w:tcW w:w="10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отдел экономики, торговли и труда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экономики, торговли и труда, главн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50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61</w:t>
            </w:r>
          </w:p>
        </w:tc>
      </w:tr>
      <w:tr>
        <w:trPr/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, ведущая должность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8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исполнением настоящего решения возложить на комиссию Варгашинской районной Думы по нормотворческой деятельности и делам молодеж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гашинского района                                                                  В.Ф.Яковлев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43:00Z</dcterms:created>
  <dc:creator>raifo450307</dc:creator>
  <dc:description/>
  <cp:keywords/>
  <dc:language>en-US</dc:language>
  <cp:lastModifiedBy>Татьяна Зюба</cp:lastModifiedBy>
  <cp:lastPrinted>2020-06-22T15:06:00Z</cp:lastPrinted>
  <dcterms:modified xsi:type="dcterms:W3CDTF">2021-08-20T05:20:00Z</dcterms:modified>
  <cp:revision>20</cp:revision>
  <dc:subject/>
  <dc:title/>
</cp:coreProperties>
</file>